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Business Management and Administration</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pPr>
      <w:r>
        <w:rPr>
          <w:rFonts w:eastAsia="Times New Roman" w:cs="Tahoma" w:ascii="Calibri Light" w:hAnsi="Calibri Light"/>
          <w:lang w:eastAsia="en-GB"/>
        </w:rPr>
        <w:t xml:space="preserve">Discuss in detail supporting with appropriate examples or scenarios the following issues that must be considered when considering external source of financing for an organization: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Perceived level of risk of the business [12.5]; - Capital structure of the company [1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ive an account on how decentralization: - Improves employee motivation [12.5]; - Encourages the development of managerial personnel [12.5]. Support your discussion with appropriate examples or scenarios.</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rPr/>
      </w:pPr>
      <w:r>
        <w:rPr>
          <w:rFonts w:eastAsia="Times New Roman" w:cs="Tahoma" w:ascii="Calibri Light" w:hAnsi="Calibri Light"/>
          <w:lang w:eastAsia="en-GB"/>
        </w:rPr>
        <w:t xml:space="preserve">Discuss in detail the following factors that determine supply power in a given market: </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 Supplier’s product differentiation [12.5]; - Supplier concentration [12.5]. Support your discussion with appropriate examples or scenarios.</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Discuss in detail supporting with relevant examples or scenarios the holistic model of HRM. [25]</w:t>
      </w:r>
    </w:p>
    <w:p>
      <w:pPr>
        <w:pStyle w:val="Normal"/>
        <w:spacing w:lineRule="auto" w:line="240" w:before="0" w:after="0"/>
        <w:rPr>
          <w:rFonts w:ascii="Calibri Light" w:hAnsi="Calibri Light" w:eastAsia="Times New Roman" w:cs="Tahoma"/>
          <w:color w:val="00B0F0"/>
          <w:u w:val="single"/>
          <w:lang w:eastAsia="en-GB"/>
        </w:rPr>
      </w:pPr>
      <w:r>
        <w:rPr>
          <w:rFonts w:eastAsia="Times New Roman" w:cs="Tahoma" w:ascii="Calibri Light" w:hAnsi="Calibri Light"/>
          <w:color w:val="00B0F0"/>
          <w:u w:val="single"/>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factoring [5]? Discuss 2 advantages [10] and 2 disadvantages [10] of factoring. Support your discussion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Supporting with relevant examples give an account on the selling or sales concept.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7T14:30:00Z</dcterms:modified>
  <cp:revision>17</cp:revision>
  <dc:subject/>
  <dc:title/>
</cp:coreProperties>
</file>