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Banking and Finan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t>In your own words discuss the following ways by which you will analyse a credit applicant in your organization: - Trade checking [12.5]; Financial statement analysis [12.5]. Support your discussion with appropriate examples or scenarios.</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following parts of a loan agreement. Support your discussion with appropriate examples or scenarios: - The promissory note [12.5]; - Covenants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the investment decision function [12.5] and the financing decision function [12.5] of financial management.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discuss how the following have affected the way in which banks operate:</w:t>
      </w:r>
    </w:p>
    <w:p>
      <w:pPr>
        <w:pStyle w:val="Normal"/>
        <w:spacing w:lineRule="auto" w:line="240" w:before="0" w:after="0"/>
        <w:jc w:val="both"/>
        <w:rPr/>
      </w:pPr>
      <w:r>
        <w:rPr>
          <w:rFonts w:eastAsia="Times New Roman" w:cs="Tahoma" w:ascii="Calibri Light" w:hAnsi="Calibri Light"/>
          <w:lang w:eastAsia="en-GB"/>
        </w:rPr>
        <w:t>- Consolidation and geographical expansion. [15] - Technology and automation. [1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two (2) main risks associated with financing a long term asset with short term loans.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Discuss in detail supporting with relevant examples or scenarios how the following affect merger decisions: - The firm’s history, ownership and management [12.5]; - The competitive structure of the market in which the firm operates [1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54:00Z</dcterms:modified>
  <cp:revision>16</cp:revision>
  <dc:subject/>
  <dc:title/>
</cp:coreProperties>
</file>