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Banking and Finance</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4">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The following information is available from TKX Services Ltd: Receipt from the sale of short term securities (£42,000); payment for inventory (£400,000); payment of dividends (£90,000); receipt from the sale of fixed asset (£150,000); payment for admin expenses (£32,000); payment for income taxes (£98,000); receipt from the issuance of stock (£30,000); revenue (£1,810,500); interest payment (£20,050); purchase of long term securities (£52,000); receipt from borrowings (£12,000); payment of salaries (£640,000); purchase of land (£120,000); sale of long term securities (£21,200); payment for other operating expenses (£115,000); payment for the repurchase of stock (£51,00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Using the information provided determine the: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a. Net cash flow from operations [5];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b. Net cash flow from financing activities [5];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c. Net cash flow from investing activities [5];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d. Net increase or decrease in cash for that accounting period [5];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e. Balance brought forward if cash at the end of the current accounting period is £300,650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Give an account on the following trends affecting banks: - Service proliferation [12.5] - Technological change and automation [12.5]. The account must be in your own words and supported with relevant examples or scenarios.</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pPr>
      <w:r>
        <w:rPr>
          <w:rFonts w:eastAsia="Times New Roman" w:cs="Tahoma" w:ascii="Calibri Light" w:hAnsi="Calibri Light"/>
          <w:lang w:eastAsia="en-GB"/>
        </w:rPr>
        <w:t xml:space="preserve">Discuss in detail supporting with appropriate examples or scenarios the following issues that must be considered when considering external source of financing for an organization: </w:t>
      </w:r>
    </w:p>
    <w:p>
      <w:pPr>
        <w:pStyle w:val="Normal"/>
        <w:spacing w:lineRule="auto" w:line="240" w:before="0" w:after="0"/>
        <w:jc w:val="both"/>
        <w:rPr/>
      </w:pPr>
      <w:r>
        <w:rPr>
          <w:rFonts w:eastAsia="Times New Roman" w:cs="Tahoma" w:ascii="Calibri Light" w:hAnsi="Calibri Light"/>
          <w:lang w:eastAsia="en-GB"/>
        </w:rPr>
        <w:t xml:space="preserve">- Perceived level of risk of the business [12.5]; - Capital structure of the company [12.5]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pPr>
      <w:r>
        <w:rPr>
          <w:rFonts w:eastAsia="Times New Roman" w:cs="Tahoma" w:ascii="Calibri Light" w:hAnsi="Calibri Light"/>
          <w:lang w:eastAsia="en-GB"/>
        </w:rPr>
        <w:t>Discuss the nature of the following loans in detail: - Secured loans [12.5] – Unsecured loans [12.5]. The discussion must be in your own words and supported with relevant examples or scenarios.</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pPr>
      <w:r>
        <w:rPr>
          <w:rFonts w:eastAsia="Times New Roman" w:cs="Tahoma" w:ascii="Calibri Light" w:hAnsi="Calibri Light"/>
          <w:lang w:eastAsia="en-GB"/>
        </w:rPr>
        <w:t>Profit potential is a significant motive behind financial service mergers. Discus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rFonts w:ascii="Calibri Light" w:hAnsi="Calibri Light" w:eastAsia="Times New Roman" w:cs="Tahoma"/>
          <w:lang w:eastAsia="en-GB"/>
        </w:rPr>
      </w:pPr>
      <w:r>
        <w:rPr>
          <w:rFonts w:cs="Tahoma" w:ascii="Calibri Light" w:hAnsi="Calibri Light"/>
        </w:rPr>
        <w:t>Discuss in detail, in your own words and supporting with relevant examples or scenarios the financing decision function of financial management.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3">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27T14:52:00Z</dcterms:modified>
  <cp:revision>21</cp:revision>
  <dc:subject/>
  <dc:title/>
</cp:coreProperties>
</file>