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Acquisitions and Merger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in your own words and supporting with relevant examples or scenarios two (2) principal factors examined by most merger analyst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Mergers can take place either through: - Pooling of interests [12.5] or by – Purchase accounting [12.5]. Discuss in detail, in your own words and supporting with relevant examples or scenarios.</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Discuss in detail, in your own words and supporting with relevant examples or scenarios the following steps that can be taken in trying to achieve a successful measure: Establishment of effective reporting and communication systems [12.5], - Undertaking a thorough companywide evaluation to establish the company’s position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How can management and the owners of a firm decide if a proposed merger is good for the organization? Discus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Profit potential is a significant motive behind financial service mergers.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How does a financial service merger result in risk reduction to the merging organizations? Discuss in detail, in your own words and supporting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Light" w:hAnsi="Calibri Light"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Calibri Light" w:hAnsi="Calibri Light"/>
        <w:sz w:val="24"/>
      </w:rPr>
      <w:t>IPED (UK)</w:t>
    </w:r>
  </w:p>
  <w:p>
    <w:pPr>
      <w:pStyle w:val="Header"/>
      <w:rPr>
        <w:rFonts w:ascii="Calibri Light" w:hAnsi="Calibri Light" w:cs="Tahoma"/>
        <w:sz w:val="24"/>
      </w:rPr>
    </w:pPr>
    <w:r>
      <w:rPr>
        <w:rFonts w:cs="Tahoma" w:ascii="Calibri Light" w:hAnsi="Calibri Light"/>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57:00Z</dcterms:modified>
  <cp:revision>21</cp:revision>
  <dc:subject/>
  <dc:title/>
</cp:coreProperties>
</file>