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Anti Money Laundering and Counter Financing of Terrorism</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five (5) anti money laundering control and monitoring strategies can be used by a financial services organization? Discus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patterns of activities that may indicate collection and movement of funds that could be associated with money laundering and terror financing.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roles a country could play towards countering terror financing.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impacts that globalization has had on money laundering.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What is the connection between money laundering and terror financing? [10].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Give an account on the stages involved in terror financing.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Give an account on two (2) roles played by banks in promoting money laundering. Support your account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Calibri Light" w:hAnsi="Calibri Light"/>
        <w:sz w:val="24"/>
      </w:rPr>
      <w:t>IPED (UK)</w:t>
    </w:r>
  </w:p>
  <w:p>
    <w:pPr>
      <w:pStyle w:val="Header"/>
      <w:rPr>
        <w:rFonts w:ascii="Calibri Light" w:hAnsi="Calibri Light" w:cs="Tahoma"/>
        <w:sz w:val="24"/>
      </w:rPr>
    </w:pPr>
    <w:r>
      <w:rPr>
        <w:rFonts w:cs="Tahoma" w:ascii="Calibri Light" w:hAnsi="Calibri Light"/>
        <w:sz w:val="24"/>
      </w:rPr>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31T15:45:00Z</dcterms:modified>
  <cp:revision>19</cp:revision>
  <dc:subject/>
  <dc:title/>
</cp:coreProperties>
</file>