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Anti Money Laundering and Counter Financing of Terrorism</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two (2) reasons why developing countries contribute to the growth of money laundering.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The Financial Action Task Force (FATF) helps develop and aid the implementation of anti-money laundering policies and practices internationally. With reference to any two (2) issues of significance how does the FATF go about its activities? Discuss in detail and in your own word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The management of fraud control is one of the strategies that can be adopted to prevent fraud in financial institutions. Discuss five (5) issues under the management of fraud control.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a. What is the meaning of money laundering? Explain in your own words. [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b. Give an account on the money laundering cycle. [1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c. Which five (5) persons/entities may be associated with money laundering? [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five (5) guidelines issued by the Financial Action Task Force (FATF) to financial institutions on anti-money laundering.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Why is there need for anti-money laundering control and monitoring? Discuss with reference to any two (2) key issue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7T15:03:00Z</dcterms:modified>
  <cp:revision>21</cp:revision>
  <dc:subject/>
  <dc:title/>
</cp:coreProperties>
</file>